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№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84455</wp:posOffset>
                </wp:positionV>
                <wp:extent cx="2843530" cy="2934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БОЛЬШЕАТМАС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ЧЕРЛАК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ул. Зеленая, 59 Б. с. Большой Атмас,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Черлакского района,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мской области, 646274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>т. / ф.  (8-38153)  5-53-25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ГРН 1055575007014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Н 5539013665          КПП 553901001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/н от 01.01.2024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 № ______ от 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9pt;height:231.1pt;mso-wrap-distance-left:9.05pt;mso-wrap-distance-right:9.05pt;mso-wrap-distance-top:0pt;mso-wrap-distance-bottom:0pt;margin-top:-6.6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БОЛЬШЕАТМАС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ЧЕРЛАК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МСКОЙ ОБЛА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 xml:space="preserve">ул. Зеленая, 59 Б. с. Большой Атмас,  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Черлакского района, 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мской области, 646274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>т. / ф.  (8-38153)  5-53-25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ГРН 1055575007014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Н 5539013665          КПП 553901001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б/н от 01.01.2024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На № ______ от 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7400</wp:posOffset>
                </wp:positionH>
                <wp:positionV relativeFrom="paragraph">
                  <wp:posOffset>-150495</wp:posOffset>
                </wp:positionV>
                <wp:extent cx="2637155" cy="263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263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 комитета экономического развития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.А.Тра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65pt;height:207.25pt;mso-wrap-distance-left:9.05pt;mso-wrap-distance-right:9.05pt;mso-wrap-distance-top:0pt;mso-wrap-distance-bottom:0pt;margin-top:-11.8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 комитета экономического развития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А.А.Тра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по Большеатмасскому сельскому поселению о дислокации торговых точек поселения и объектах общественного питания по состоянию на 01.01.2024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2028"/>
        <w:gridCol w:w="1984"/>
        <w:gridCol w:w="1260"/>
        <w:gridCol w:w="1260"/>
        <w:gridCol w:w="144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ргового объекта (магазины, палатки, киоски, павильоны) или предприятия общественного пит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индивидуального предпринимателя, наименование юридическ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оргового объекта (кв.м.), количество посадочных мест предприятия обществен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лощадь объекта, площадь зала обслуживания предприятия общественного питания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ой Атмас</w:t>
            </w:r>
          </w:p>
          <w:p>
            <w:pPr>
              <w:pStyle w:val="Normal"/>
              <w:rPr/>
            </w:pPr>
            <w:r>
              <w:rPr/>
              <w:t>ул.Советская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Привет» ООО «Сибир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9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и продукты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яков Андрей Валентинович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ольшой Атмас, ул. Зеленая 7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ская Галина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кв.м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Большеатмасское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ой Атмас, ул. Октябрьская, 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якова Гал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и продукты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ой Атмас, ул. Зеленая,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а Иван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и продукты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ый Атмас, ул. Школьная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а Иван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и продукты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ой Атмас, ул. Комарова, 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а Иван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и продукты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ой Атмас, ул. 20 лет Победы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рик Ольга Ильин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и продукты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ой Атмас, ул. Советская 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акотина Ири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и продукты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ой Атмас, ул.Береговая,  57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ова  Еле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1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и продукты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атмасского с/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ый Атмас, ул. Береговая ,33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Тамар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и продукты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ый Атмас, ул. Школьная,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Юри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и продукты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ой Атмас, ул. Советская,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п Виктор Леони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кв.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и продукты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ой Атмас, ул. Советская, 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атмасского сельского поселения                                                                         С.В.Одинокий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3:45:00Z</dcterms:created>
  <dc:creator>student</dc:creator>
  <dc:description/>
  <cp:keywords/>
  <dc:language>en-US</dc:language>
  <cp:lastModifiedBy>User</cp:lastModifiedBy>
  <cp:lastPrinted>2020-10-08T11:52:00Z</cp:lastPrinted>
  <dcterms:modified xsi:type="dcterms:W3CDTF">2025-02-20T04:57:00Z</dcterms:modified>
  <cp:revision>57</cp:revision>
  <dc:subject/>
  <dc:title>№№</dc:title>
</cp:coreProperties>
</file>