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СОВЕТ БОЛЬШЕАТМАССКОГО СЕЛЬСКОГО ПОСЕЛЕНИЯ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(четвертый созыв)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25 года № 17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>с. Большой Атмас, Черлакский район,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>Ом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/>
      </w:pPr>
      <w:r>
        <w:rPr>
          <w:sz w:val="28"/>
          <w:szCs w:val="28"/>
        </w:rPr>
        <w:t>Об исполнении бюджета Большеатмасского сельского поселения Черлакского муниципального района Омской области за 1 квартал 2024 года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ind w:firstLine="567"/>
        <w:jc w:val="both"/>
        <w:rPr/>
      </w:pPr>
      <w:r>
        <w:rPr>
          <w:sz w:val="28"/>
          <w:szCs w:val="28"/>
        </w:rPr>
        <w:t xml:space="preserve">Заслушав и обсудив информацию об исполнении бюджета Большеатмасского сельского поселения Черлакского муниципального района Омской области за 1 квартал 2025 года, 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Большеатмасского сельского поселения, РЕШИЛ: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Информацию об исполнении бюджета Большеатмасского  сельского поселения за 1 квартал 2025 года принять к сведению (согласно приложениям)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«Муниципальном вестнике» Большеатмасского сельского поселения и разместить на сайте администрации Большеатмасского сельского поселения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ольшеатмас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.И. Васькова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атмасского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С.В.Одино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ольшеатмас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4.04.2025г № 1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ЛЬШЕАТМАС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09 »  апреля   2025  года                                                                        №   14 -р</w:t>
      </w:r>
    </w:p>
    <w:p>
      <w:pPr>
        <w:pStyle w:val="Normal"/>
        <w:tabs>
          <w:tab w:val="clear" w:pos="708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  <w:t>с. Большой Атмас, Черлакского района,</w:t>
      </w:r>
    </w:p>
    <w:p>
      <w:pPr>
        <w:pStyle w:val="Normal"/>
        <w:tabs>
          <w:tab w:val="clear" w:pos="708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мской области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Большеатмасского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за 1 квартал 2025 года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ложением о бюджетном процессе и бюджетном устройстве в Большеатмасском  сельском поселении, Уставом Большеатмасского сельского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отчет об исполнении бюджета Большеатмасского сельского поселения за 1 квартал 2025 го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 доходам бюджета в сумме 2170091,61 руб. согласно, приложения №1, № 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 разделам и подразделам классификации расходов бюджета сумме 2240975,34 руб., согласно приложения №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ведомственной структуре расходов в сумме 2240975,34 руб., согласно, приложения №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 исполнении бюджета Источников внутреннего финансирования дефицита местного бюджета 1 квартал 2025 года (приложение №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править отчет об исполнении бюджета Большеатмасского  сельского поселения за 1 квартал 2025 года в Совет Большеатмас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атмас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С.В. Одино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2:46:00Z</dcterms:created>
  <dc:creator>111</dc:creator>
  <dc:description/>
  <cp:keywords/>
  <dc:language>en-US</dc:language>
  <cp:lastModifiedBy>Администратор</cp:lastModifiedBy>
  <cp:lastPrinted>2017-04-26T11:46:00Z</cp:lastPrinted>
  <dcterms:modified xsi:type="dcterms:W3CDTF">2025-04-21T03:18:00Z</dcterms:modified>
  <cp:revision>112</cp:revision>
  <dc:subject/>
  <dc:title>Администрации Иртышского сельского поселения</dc:title>
</cp:coreProperties>
</file>