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ОЛЬШЕАТМАССКОГО СЕЛЬСКОГО ПОСЕЛЕНИЯ ЧЕРЛАК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>
          <w:b/>
          <w:sz w:val="32"/>
          <w:szCs w:val="32"/>
        </w:rPr>
        <w:tab/>
      </w:r>
      <w:r>
        <w:rPr>
          <w:b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24 года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 xml:space="preserve">Об исполнении бюджета Большеатмасского сельского </w:t>
      </w:r>
    </w:p>
    <w:p>
      <w:pPr>
        <w:pStyle w:val="Normal"/>
        <w:tabs>
          <w:tab w:val="clear" w:pos="708"/>
          <w:tab w:val="left" w:pos="2980" w:leader="none"/>
        </w:tabs>
        <w:jc w:val="center"/>
        <w:rPr/>
      </w:pPr>
      <w:r>
        <w:rPr>
          <w:sz w:val="28"/>
          <w:szCs w:val="28"/>
        </w:rPr>
        <w:t>поселения Черлакского муниципального района Омской области за 9 месяцев 2024 года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ind w:firstLine="567"/>
        <w:jc w:val="both"/>
        <w:rPr/>
      </w:pPr>
      <w:r>
        <w:rPr>
          <w:sz w:val="28"/>
          <w:szCs w:val="28"/>
        </w:rPr>
        <w:t xml:space="preserve">Заслушав и обсудив информацию об исполнении бюджета Большеатмасского сельского поселения Черлакского муниципального района Омской области за 9 месяцев 2024 года, 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Большеатмасского сельского поселения, РЕШИЛ:</w:t>
      </w:r>
    </w:p>
    <w:p>
      <w:pPr>
        <w:pStyle w:val="Normal"/>
        <w:tabs>
          <w:tab w:val="clear" w:pos="708"/>
          <w:tab w:val="left" w:pos="2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Информацию об исполнении бюджета Большеатмасского  сельского поселения за 9 месяцев 2024 года принять к сведению (согласно приложениям)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«Муниципальном вестнике» Большеатмасского сельского поселения и разместить на сайте администрации Большеатмасского сельского поселения.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ольшеатмас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Н.И. Васькова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0" w:leader="none"/>
        </w:tabs>
        <w:jc w:val="both"/>
        <w:rPr/>
      </w:pPr>
      <w:r>
        <w:rPr>
          <w:sz w:val="28"/>
          <w:szCs w:val="28"/>
        </w:rPr>
        <w:t>Глава Большеатмасского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С.В.Один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 xml:space="preserve">Большеатмас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9 октября 2024 № 3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ОЛЬШЕАТМАС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1  октября 2024 года                                                                        № 38-р</w:t>
      </w:r>
    </w:p>
    <w:p>
      <w:pPr>
        <w:pStyle w:val="Normal"/>
        <w:tabs>
          <w:tab w:val="clear" w:pos="708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>с. Большой Атмас, Черлакского района,</w:t>
      </w:r>
    </w:p>
    <w:p>
      <w:pPr>
        <w:pStyle w:val="Normal"/>
        <w:tabs>
          <w:tab w:val="clear" w:pos="708"/>
          <w:tab w:val="left" w:pos="43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мской области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Большеатмасского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за 9 месяцев 2024 года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и бюджетном устройстве в Большеатмасском сельском поселении, Уставом Большеатмас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Большеатмасского сельского поселения за 9 месяцев 2024 го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в сумме 10701831,90 руб. согласно, приложения №1, № 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 классификации расходов бюджета сумме 12189910,93 руб., согласно приложения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расходов в сумме 12189910,93 руб., согласно, приложения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бюджета Источников внутреннего финансирования дефицита местного бюджета за 9 месяцев 2024 года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об исполнении бюджета Большеатмасского  сельского поселения за 9 месяцев 2024 года в Совет Большеатмас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атмас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С.В. Один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2:46:00Z</dcterms:created>
  <dc:creator>111</dc:creator>
  <dc:description/>
  <cp:keywords/>
  <dc:language>en-US</dc:language>
  <cp:lastModifiedBy>Администратор</cp:lastModifiedBy>
  <cp:lastPrinted>2024-10-29T10:09:00Z</cp:lastPrinted>
  <dcterms:modified xsi:type="dcterms:W3CDTF">2024-10-29T04:10:00Z</dcterms:modified>
  <cp:revision>112</cp:revision>
  <dc:subject/>
  <dc:title>Администрации Иртышского сельского поселения</dc:title>
</cp:coreProperties>
</file>